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GLUSZAK Olivie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Je souhaite continuer à progresser dans mon domaine d’activité. Actuellement superviseur je vise avec l’expérience un poste en tant que superintendant puis manager commissioning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ui, je n’ai aucun préjugé sur le nucléair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a partie technique de l’instrumentation est toujours améliorable car la technologie évolue sans cesse. Le management et un point d’amélioration a venir pour les postes envisagés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anag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Mon changement d’orientation, passer de l’ingénierie au chantier. Car rien ne m’y prédisposais vu mon parcours chez Ingenica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endre la responsabilité de l’organisation d’un chantier et gérer les différentes activit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supervise maintenant sans problème particulier, j’y ai remédié dans le passé avec l’expérience acquise sur les différents chantie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mobilité, les nouveaux projets, des nouveaux modes de fonctionnem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communication (l’anglais n’est pas toujours maitrisé par les client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Soutien suite aux décisions que je peux prendre par rapport à mon équip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 </w:t>
      </w:r>
      <w:r>
        <w:rPr>
          <w:rFonts w:cs="Calibri" w:ascii="Calibri" w:hAnsi="Calibri"/>
          <w:i/>
        </w:rPr>
        <w:t>Aucun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Instrumentation       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DCS                        6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Start up                   6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Pre-commissioning 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Commissioning       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Cryogénie               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Oil and gas             7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Ingénierie                8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5 /11/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7" w:right="57" w:gutter="0" w:header="57" w:top="113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52:00Z</dcterms:created>
  <dc:creator>Stéphanie RICHELLE</dc:creator>
  <dc:description/>
  <cp:keywords/>
  <dc:language>en-US</dc:language>
  <cp:lastModifiedBy>olivier zzz</cp:lastModifiedBy>
  <dcterms:modified xsi:type="dcterms:W3CDTF">2015-11-03T13:57:00Z</dcterms:modified>
  <cp:revision>4</cp:revision>
  <dc:subject/>
  <dc:title/>
</cp:coreProperties>
</file>